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Slide 1</w:t>
      </w:r>
    </w:p>
    <w:p>
      <w:pPr>
        <w:pStyle w:val="Normal"/>
        <w:rPr/>
      </w:pPr>
      <w:r>
        <w:rPr/>
        <w:t>Good morning everyone,</w:t>
      </w:r>
    </w:p>
    <w:p>
      <w:pPr>
        <w:pStyle w:val="Normal"/>
        <w:rPr/>
      </w:pPr>
      <w:r>
        <w:rPr/>
        <w:t xml:space="preserve">Today I will talk about customer loyalty. What is it, why it is important and what are the best ways to achieve outstanding customer loyalty. So, let’s start with the terminology. </w:t>
      </w:r>
    </w:p>
    <w:p>
      <w:pPr>
        <w:pStyle w:val="Heading3"/>
        <w:rPr/>
      </w:pPr>
      <w:r>
        <w:rPr/>
        <w:t>Slide 2</w:t>
      </w:r>
    </w:p>
    <w:p>
      <w:pPr>
        <w:pStyle w:val="Normal"/>
        <w:rPr/>
      </w:pPr>
      <w:r>
        <w:rPr/>
        <w:t xml:space="preserve">First of all what is loyalty: loyalty is being defined by Encarta world English dictionary as “a feeling of devotion, duty, or attachment to somebody or something”. Thus “customer loyalty describes the tendency of a customer to choose one product or service over another for a particular need”. It is a result of a well-managed customer retention programs. Another point to clarify prior to outlining importance of customer loyalty. Is a satisfied customer – a loyal customer. Not necessary, customer may be very satisfied but still not be loyal, however it is much more likely to be or become loyal one  </w:t>
      </w:r>
    </w:p>
    <w:p>
      <w:pPr>
        <w:pStyle w:val="Normal"/>
        <w:rPr/>
      </w:pPr>
      <w:r>
        <w:rPr/>
      </w:r>
    </w:p>
    <w:p>
      <w:pPr>
        <w:pStyle w:val="Normal"/>
        <w:rPr/>
      </w:pPr>
      <w:r>
        <w:rPr/>
        <w:t xml:space="preserve">So, why is loyalty important? </w:t>
      </w:r>
    </w:p>
    <w:p>
      <w:pPr>
        <w:pStyle w:val="Heading3"/>
        <w:rPr/>
      </w:pPr>
      <w:r>
        <w:rPr/>
        <w:t>Slide 3</w:t>
      </w:r>
    </w:p>
    <w:p>
      <w:pPr>
        <w:pStyle w:val="Normal"/>
        <w:rPr/>
      </w:pPr>
      <w:r>
        <w:rPr/>
        <w:t xml:space="preserve">The loyalty guru as referred by some Fred Reichheld in his feedback loop theory suggests that: quality service will lead to customer satisfaction will lead to loyal customers will lead to retained customers will lead to increased profits, increased profits lead to loyalty and that leads to quality service. So, as we can see from this according to Reichheld loyal customers do have an effect on profit rise. </w:t>
      </w:r>
    </w:p>
    <w:p>
      <w:pPr>
        <w:pStyle w:val="Heading3"/>
        <w:rPr/>
      </w:pPr>
      <w:r>
        <w:rPr/>
        <w:t>Slide 4</w:t>
      </w:r>
    </w:p>
    <w:p>
      <w:pPr>
        <w:pStyle w:val="Normal"/>
        <w:rPr/>
      </w:pPr>
      <w:r>
        <w:rPr/>
        <w:t xml:space="preserve">Furthermore, word of mouth is the most effective promotional tool. Regardless of how much money you have, no advertising campaign is going to carry as much weight as a very satisfied customer telling other people. In opposite the dissatisfied customer on average tell other 10 people about their negative knowledge. Additionally, loyalty leaders according to Reichheld are growing at more than twice rate of their competition. Also, Reichheld argued that without building customer loyalty or even without managing retention a company may end up losing around 50% of its customer base within period of five years. And again, what has been outlined in previous slide, increase in loyalty increases profits, being more precise at this time, surprisingly for some, Reichheld argued that 5% increase in loyalty will have an effect on increase of profits of something from 25 to 85 percent. </w:t>
      </w:r>
    </w:p>
    <w:p>
      <w:pPr>
        <w:pStyle w:val="Normal"/>
        <w:rPr/>
      </w:pPr>
      <w:r>
        <w:rPr/>
      </w:r>
    </w:p>
    <w:p>
      <w:pPr>
        <w:pStyle w:val="Heading3"/>
        <w:rPr/>
      </w:pPr>
      <w:r>
        <w:rPr/>
        <w:t>Slide</w:t>
      </w:r>
    </w:p>
    <w:p>
      <w:pPr>
        <w:pStyle w:val="Normal"/>
        <w:rPr/>
      </w:pPr>
      <w:r>
        <w:rPr/>
        <w:t xml:space="preserve">Act attentive, being polite, demonstrating friendliness and courtesy. Be responsive Use service surprises. Create a context for employee pride and this in turn will have an effect on customer pride. At the end of the day it is the employee who contacts your customer. Never make customers feel apathetic. Guarantee reliability, and work with customers to achieve reliability. Set high standards for quality. Stay away from those stupid bureaucratic consistencies that make it difficult for the customer to do business with you. Make sure you know your customer needs and expectations and try to fulfil them in full. It is you who should adapt to customers, customers are not going to adapt to you. Be competent about your recoveries – know your recovery strategies; what do you do to make it right, what could go wrong. Keep in mind that problems create a reduction in customer loyalty, in general by 15% to 30%. So it is of your interest to prevent them or tackle them quickly and effectively when they occur. Furthermore, Ask yourself why do customers complain and find answers. Be an hassle-free service provider, never punish the customer for being a customer. Don’t confuse them. Develop skills to create personal relationship, devise technologies to allow personal service. How accessible are you? In such dimensions as time, location. Speed of service is another important advantage. Empower your customer and organisational personnel. A recent study done by the Gallup Organisation found that customer engagement leads to 70% increase in loyalty. So on and so on. Simply work constantly on customer loyalty improvement, work on constant quality improvemen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1:46:00Z</dcterms:created>
  <dc:creator> </dc:creator>
  <dc:description/>
  <dc:language>en-US</dc:language>
  <cp:lastModifiedBy> </cp:lastModifiedBy>
  <dcterms:modified xsi:type="dcterms:W3CDTF">2004-08-31T01:14:00Z</dcterms:modified>
  <cp:revision>22</cp:revision>
  <dc:subject/>
  <dc:title>Slide 1</dc:title>
</cp:coreProperties>
</file>